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4. Про затвердження основних заходів комплексної програми соціальног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ахисту населення Гайсинської міської ради «Турбота» на 2022-2025 роки в новій редакції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8:24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9-25T07:14:00Z</dcterms:modified>
  <cp:revision>5</cp:revision>
  <dc:subject/>
  <dc:title/>
</cp:coreProperties>
</file>